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-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Exam of Digital Communications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.a. 2020-2021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Feb. 24, 2021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9450</wp:posOffset>
                </wp:positionH>
                <wp:positionV relativeFrom="paragraph">
                  <wp:posOffset>-140970</wp:posOffset>
                </wp:positionV>
                <wp:extent cx="1666875" cy="535940"/>
                <wp:effectExtent l="9525" t="8890" r="8255" b="8890"/>
                <wp:wrapNone/>
                <wp:docPr id="1" name="Ink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3604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54" coordsize="4581,1439" path="m108,0c160,326,214,651,266,977c270,999,272,1022,270,1044c269,1053,270,1065,265,1072c264,1073,263,1074,262,1075c259,1078,257,1078,254,1080c252,1082,249,1082,246,1082c243,1082,240,1081,238,1080c224,1074,201,1055,190,1046c100,973,64,867,30,760c9,694,4,629,1,560em2,529c748,530,1481,625,2223,638c3007,652,3796,636,4581,635em425,660l425,660em425,662c463,582,510,519,569,443c592,413,616,357,660,353c708,348,747,393,774,427c981,684,1077,838,1227,1102c1234,1114,1249,1133,1254,1143c1255,1143,1256,1143,1256,1144c1365,953,1476,770,1581,577c1613,518,1637,451,1679,399c1715,354,1755,338,1804,366c1925,434,2057,686,2102,763c2235,991,2322,1181,2424,1416c2428,1423,2431,1429,2435,1436c2527,1299,2622,1173,2711,1033c2883,761,3053,449,3248,195c3294,135,3341,166,3393,206c3571,343,3728,590,3776,809c3804,937,3825,1077,3850,1208e" stroked="t" o:allowincell="f" style="position:absolute;margin-left:353.5pt;margin-top:-11.1pt;width:131.2pt;height:42.15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</w: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  <w:t>Exercise #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6860</wp:posOffset>
                </wp:positionH>
                <wp:positionV relativeFrom="paragraph">
                  <wp:posOffset>213360</wp:posOffset>
                </wp:positionV>
                <wp:extent cx="880110" cy="289560"/>
                <wp:effectExtent l="8890" t="8890" r="8890" b="8890"/>
                <wp:wrapNone/>
                <wp:docPr id="2" name="In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28944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20" coordsize="2396,756" path="m0,0c67,8,131,18,198,33c630,130,1123,265,1577,337c1845,380,2130,345,2395,355em1139,447c1171,447,1204,446,1235,456c1238,457,1244,461,1247,463c1252,466,1255,470,1259,474c1264,480,1267,486,1270,493c1271,497,1272,500,1273,504c1274,512,1274,519,1273,527c1273,531,1272,536,1271,540c1270,545,1268,549,1266,553c1264,557,1262,561,1259,565c1256,569,1253,573,1250,576c1245,580,1239,585,1234,588c1182,623,1118,642,1060,662c1030,673,997,685,974,708c974,708,972,710,972,710c971,711,972,712,971,713c970,714,971,717,971,717c972,718,972,722,973,723c1011,758,1187,738,1196,738c1316,739,1349,728,1439,755e" stroked="t" o:allowincell="f" style="position:absolute;margin-left:121.8pt;margin-top:16.8pt;width:69.25pt;height:22.75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7020</wp:posOffset>
                </wp:positionH>
                <wp:positionV relativeFrom="paragraph">
                  <wp:posOffset>13335</wp:posOffset>
                </wp:positionV>
                <wp:extent cx="18415" cy="179705"/>
                <wp:effectExtent l="9525" t="9525" r="8255" b="8255"/>
                <wp:wrapNone/>
                <wp:docPr id="3" name="Ink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7964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27" coordsize="1,448" path="m0,0c0,291,0,298,0,447e" stroked="t" o:allowincell="f" style="position:absolute;margin-left:122.6pt;margin-top:1.05pt;width:1.4pt;height:14.1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9070</wp:posOffset>
                </wp:positionH>
                <wp:positionV relativeFrom="paragraph">
                  <wp:posOffset>174625</wp:posOffset>
                </wp:positionV>
                <wp:extent cx="375920" cy="60960"/>
                <wp:effectExtent l="8890" t="8890" r="8890" b="8890"/>
                <wp:wrapNone/>
                <wp:docPr id="4" name="Ink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6084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33" coordsize="993,120" path="m0,1c279,1,561,-18,834,53c889,67,941,96,992,119e" stroked="t" o:allowincell="f" style="position:absolute;margin-left:214.1pt;margin-top:13.75pt;width:29.55pt;height:4.75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A message signal m (t) = cos 2000</w:t>
      </w:r>
      <w:r>
        <w:rPr>
          <w:rFonts w:cs="Symbol" w:ascii="Symbol" w:hAnsi="Symbol"/>
          <w:sz w:val="24"/>
          <w:szCs w:val="24"/>
          <w:lang w:val="en-US"/>
        </w:rPr>
        <w:t></w:t>
      </w:r>
      <w:r>
        <w:rPr>
          <w:rFonts w:cs="Times New Roman" w:ascii="Times New Roman" w:hAnsi="Times New Roman"/>
          <w:sz w:val="24"/>
          <w:szCs w:val="24"/>
          <w:lang w:val="en-US"/>
        </w:rPr>
        <w:t>t + 2 cos 3000</w:t>
      </w:r>
      <w:r>
        <w:rPr>
          <w:rFonts w:cs="Symbol" w:ascii="Symbol" w:hAnsi="Symbol"/>
          <w:sz w:val="24"/>
          <w:szCs w:val="24"/>
          <w:lang w:val="en-US"/>
        </w:rPr>
        <w:t></w:t>
      </w:r>
      <w:r>
        <w:rPr>
          <w:rFonts w:cs="Times New Roman" w:ascii="Times New Roman" w:hAnsi="Times New Roman"/>
          <w:sz w:val="24"/>
          <w:szCs w:val="24"/>
          <w:lang w:val="en-US"/>
        </w:rPr>
        <w:t>t modulates the carrier c (t) = 100 cos2</w:t>
      </w:r>
      <w:r>
        <w:rPr>
          <w:rFonts w:cs="Symbol" w:ascii="Symbol" w:hAnsi="Symbol"/>
          <w:sz w:val="24"/>
          <w:szCs w:val="24"/>
          <w:lang w:val="en-US"/>
        </w:rPr>
        <w:t></w:t>
      </w:r>
      <w:r>
        <w:rPr>
          <w:rFonts w:cs="Times New Roman" w:ascii="Times New Roman" w:hAnsi="Times New Roman"/>
          <w:sz w:val="24"/>
          <w:szCs w:val="24"/>
          <w:lang w:val="en-US"/>
        </w:rPr>
        <w:t>fct, where fc = 1 MH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88260</wp:posOffset>
                </wp:positionH>
                <wp:positionV relativeFrom="paragraph">
                  <wp:posOffset>32385</wp:posOffset>
                </wp:positionV>
                <wp:extent cx="176530" cy="218440"/>
                <wp:effectExtent l="8890" t="8890" r="8890" b="8890"/>
                <wp:wrapNone/>
                <wp:docPr id="5" name="Ink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1852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34" coordsize="439,559" path="m231,0c243,37,250,46,253,75c254,83,252,92,251,100c250,108,247,116,244,124c235,152,217,172,197,193c151,243,96,282,47,328c38,337,29,347,21,357c5,379,9,372,4,385c3,387,3,390,2,392c-2,402,2,415,7,423c9,426,10,427,12,429c15,432,17,435,20,437c38,450,60,461,80,472c162,516,253,547,347,554c401,557,408,558,439,558e" stroked="t" o:allowincell="f" style="position:absolute;margin-left:203.8pt;margin-top:2.55pt;width:13.85pt;height:17.15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75885</wp:posOffset>
                </wp:positionH>
                <wp:positionV relativeFrom="paragraph">
                  <wp:posOffset>-148590</wp:posOffset>
                </wp:positionV>
                <wp:extent cx="571500" cy="357505"/>
                <wp:effectExtent l="8890" t="9525" r="8890" b="8255"/>
                <wp:wrapNone/>
                <wp:docPr id="6" name="Ink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5748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57" coordsize="1539,945" path="m0,0c493,18,1009,-1,1497,70c1518,74,1524,75,1538,77em849,238c962,245,1058,260,1170,287c1186,291,1193,297,1205,306c1209,309,1210,314,1211,318c1212,329,1205,337,1200,345c1172,390,1083,427,1045,442c872,513,695,578,519,643c469,661,418,685,375,717c357,731,349,757,366,775c374,784,383,787,394,793c465,833,580,844,648,857c808,887,972,916,1133,944e" stroked="t" o:allowincell="f" style="position:absolute;margin-left:407.55pt;margin-top:-11.7pt;width:44.95pt;height:28.1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26840</wp:posOffset>
                </wp:positionH>
                <wp:positionV relativeFrom="paragraph">
                  <wp:posOffset>-8890</wp:posOffset>
                </wp:positionV>
                <wp:extent cx="731520" cy="358775"/>
                <wp:effectExtent l="8890" t="9525" r="8890" b="8255"/>
                <wp:wrapNone/>
                <wp:docPr id="7" name="Ink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5892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162" coordsize="1983,948" path="m5,542c2,655,-12,779,22,889c48,972,161,948,222,937c429,900,612,791,797,697c1153,517,1476,278,1821,79c1902,32,1919,28,1982,1e" stroked="t" o:allowincell="f" style="position:absolute;margin-left:309.2pt;margin-top:-0.7pt;width:57.55pt;height:28.2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</w: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t xml:space="preserve">Sketch the spectrum of the lower SSB modulated signal 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t xml:space="preserve">Find the complex envelope for the modulated signal </w:t>
      </w:r>
    </w:p>
    <w:p>
      <w:pPr>
        <w:pStyle w:val="Normal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0330</wp:posOffset>
                </wp:positionH>
                <wp:positionV relativeFrom="paragraph">
                  <wp:posOffset>-312420</wp:posOffset>
                </wp:positionV>
                <wp:extent cx="1889125" cy="815975"/>
                <wp:effectExtent l="9525" t="9525" r="8255" b="8255"/>
                <wp:wrapNone/>
                <wp:docPr id="8" name="In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81612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2" coordsize="5199,2218" path="m0,2043c38,2080,65,2131,122,2163c233,2225,364,2222,487,2211c1395,2130,2401,1589,3176,1197c3822,870,4474,510,5076,101c5120,71,5157,31,5198,0e" stroked="t" o:allowincell="f" style="position:absolute;margin-left:307.9pt;margin-top:-24.6pt;width:148.7pt;height:64.2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9185</wp:posOffset>
                </wp:positionH>
                <wp:positionV relativeFrom="paragraph">
                  <wp:posOffset>10795</wp:posOffset>
                </wp:positionV>
                <wp:extent cx="837565" cy="417830"/>
                <wp:effectExtent l="9525" t="9525" r="8255" b="8890"/>
                <wp:wrapNone/>
                <wp:docPr id="9" name="In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4179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26" coordsize="2278,1110" path="m2277,0c1644,2,1658,-14,1311,13c1196,22,1094,101,981,123c893,140,798,146,709,156c570,171,432,154,293,153c261,153,209,149,182,169c150,192,156,229,161,266c179,386,190,477,170,600c148,734,84,850,34,973c16,1018,10,1062,0,1109e" stroked="t" o:allowincell="f" style="position:absolute;margin-left:86.55pt;margin-top:0.85pt;width:65.9pt;height:32.85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4705</wp:posOffset>
                </wp:positionH>
                <wp:positionV relativeFrom="paragraph">
                  <wp:posOffset>-389255</wp:posOffset>
                </wp:positionV>
                <wp:extent cx="1685925" cy="847090"/>
                <wp:effectExtent l="9525" t="8890" r="8255" b="8890"/>
                <wp:wrapNone/>
                <wp:docPr id="10" name="Ink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84708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47" coordsize="4635,2303" path="m2168,871c2168,877,2167,882,2167,888c2167,894,2169,900,2170,905c2171,910,2173,916,2175,921c2177,926,2180,931,2183,936c2187,943,2194,949,2200,955c2204,959,2208,962,2213,965c2218,968,2223,971,2228,973c2233,975,2239,977,2244,978c2250,979,2255,980,2261,980c2286,982,2310,979,2334,975c2365,970,2391,959,2419,946c2427,942,2434,938,2441,933c2457,922,2470,907,2479,890c2482,885,2482,881,2484,876c2486,871,2486,867,2487,862c2488,856,2488,850,2487,844c2486,835,2483,827,2480,819c2475,807,2467,796,2458,787c2450,778,2442,772,2432,766c2426,762,2419,758,2412,755c2402,751,2391,749,2381,747c2335,738,2293,737,2246,737c2203,738,2195,738,2170,739em2619,845l2619,845em2961,819c2934,818,2908,816,2881,816c2856,816,2835,820,2810,825c2808,825,2806,825,2804,826c2803,826,2801,828,2800,828c2798,829,2798,830,2796,831c2794,832,2794,832,2793,834c2792,835,2791,836,2790,838c2789,839,2789,841,2788,842c2787,844,2787,845,2787,847c2787,849,2786,849,2786,851c2786,854,2787,855,2787,857c2787,859,2787,860,2788,862c2788,863,2789,865,2790,866c2791,867,2792,869,2793,870c2794,871,2796,872,2797,873c2803,879,2809,885,2816,890c2829,901,2843,909,2859,915c2885,925,2913,930,2939,940c2960,948,2981,956,3000,968c3017,978,3034,990,3050,1002c3052,1004,3053,1005,3055,1007c3057,1009,3058,1011,3059,1013c3060,1015,3062,1017,3063,1019c3064,1021,3065,1024,3065,1026c3065,1028,3066,1031,3066,1033c3066,1036,3066,1040,3065,1043c3065,1045,3064,1048,3063,1050c3062,1052,3060,1054,3059,1056c3055,1062,3051,1064,3046,1068c3040,1073,3034,1075,3027,1078c3022,1080,3017,1083,3011,1084c2998,1086,2984,1086,2971,1087em4495,53c4492,74,4490,94,4483,114c4477,131,4467,147,4457,162c4435,194,4408,220,4377,243c4374,245,4372,247,4369,249c4368,250,4365,251,4364,251c4360,252,4357,251,4352,251c4350,251,4352,249,4350,249c4351,247,4348,244,4349,241c4350,239,4350,237,4351,235c4383,162,4441,110,4494,51c4513,30,4536,16,4562,5c4570,2,4577,0,4586,0c4588,0,4594,1,4596,2c4607,6,4617,15,4623,25c4626,31,4627,37,4628,43c4631,67,4632,91,4633,115c4636,196,4624,272,4605,351c4601,366,4596,378,4588,391c4584,397,4580,403,4575,409c4570,414,4564,419,4559,423c4535,442,4507,449,4477,449c4470,449,4463,447,4456,446c4443,443,4434,438,4421,433c4381,419,4393,421,4369,425c4369,425,4369,428,4369,428c4370,430,4370,432,4371,433c4372,434,4373,436,4374,437c4377,440,4388,449,4389,450c4415,473,4441,489,4471,507c4486,516,4505,529,4522,538c4533,544,4546,549,4558,552c4565,553,4573,555,4580,555c4592,555,4601,552,4613,549em288,422c1627,496,2971,448,4312,448c4315,448,4318,448,4321,448em289,450c282,704,253,831,173,1080c142,1177,109,1274,79,1372c48,1473,47,1578,37,1683c19,1884,32,2084,4,2283c3,2289,1,2296,0,2302e" stroked="t" o:allowincell="f" style="position:absolute;margin-left:64.15pt;margin-top:-30.65pt;width:132.7pt;height:66.65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2135</wp:posOffset>
                </wp:positionH>
                <wp:positionV relativeFrom="paragraph">
                  <wp:posOffset>-113030</wp:posOffset>
                </wp:positionV>
                <wp:extent cx="104140" cy="798195"/>
                <wp:effectExtent l="8890" t="9525" r="8890" b="8255"/>
                <wp:wrapNone/>
                <wp:docPr id="11" name="Ink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79812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67" coordsize="240,2168" path="m240,0c216,330,152,665,91,991c67,1121,54,1245,38,1377c6,1635,3,1882,2,2144c2,2152,2,2159,2,2167e" stroked="t" o:allowincell="f" style="position:absolute;margin-left:445.05pt;margin-top:-8.9pt;width:8.15pt;height:62.8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6735</wp:posOffset>
                </wp:positionH>
                <wp:positionV relativeFrom="paragraph">
                  <wp:posOffset>-370205</wp:posOffset>
                </wp:positionV>
                <wp:extent cx="1850390" cy="1258570"/>
                <wp:effectExtent l="8890" t="8890" r="8890" b="8890"/>
                <wp:wrapNone/>
                <wp:docPr id="12" name="Ink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0400" cy="12585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115" coordsize="5092,3448" path="m2727,0c2660,986,2591,1973,2519,2959c2508,3112,2500,3265,2482,3417c2481,3429,2460,3441,2459,3447em0,2141c568,2184,1133,2264,1701,2311c2387,2368,3067,2254,3748,2192c4190,2152,4645,2165,5073,2031c5079,2028,5085,2026,5091,2023em3890,1110c3900,1287,3921,1467,3917,1644c3916,1686,3912,1729,3902,1770c3892,1811,3874,1855,3867,1898c3863,1929,3861,1936,3861,1955em4736,265c4765,614,4790,925,4792,1283c4793,1465,4806,1688,4779,1870c4777,1876,4775,1882,4773,1888em1799,1561c1721,1764,1653,1978,1578,2181c1560,2229,1550,2278,1538,2327em1032,794c1025,915,1005,1036,985,1156c956,1329,920,1502,879,1672c869,1712,857,1753,843,1792c835,1812,830,1832,824,1853em3466,2459c3473,2549,3490,2638,3503,2727c3523,2861,3548,2996,3549,3132em3891,2909c3875,2915,3862,2919,3850,2931c3820,2960,3792,2990,3770,3026c3757,3048,3745,3070,3735,3094c3716,3140,3703,3193,3702,3243c3702,3268,3702,3273,3704,3289c3705,3296,3709,3301,3712,3307c3716,3313,3720,3317,3725,3321c3733,3327,3742,3331,3752,3334c3759,3336,3767,3339,3774,3340c3790,3343,3808,3342,3824,3341c3852,3339,3880,3334,3906,3323c3918,3318,3929,3308,3938,3299c3947,3290,3956,3279,3962,3268c3968,3257,3972,3245,3976,3234c3989,3196,3995,3161,3998,3121c4001,3089,3990,3052,3978,3023c3962,2983,3939,2942,3921,2904c3913,2887,3911,2882,3905,2871em4260,2962c4259,3018,4254,3074,4259,3129c4260,3138,4263,3149,4266,3158c4271,3175,4278,3191,4289,3205c4293,3210,4300,3214,4306,3218c4312,3222,4318,3226,4325,3228c4345,3235,4362,3233,4383,3231c4391,3230,4399,3229,4407,3227c4415,3225,4423,3222,4430,3218c4437,3214,4445,3210,4451,3205c4474,3187,4490,3162,4502,3136c4513,3112,4519,3087,4523,3061c4524,3054,4525,3048,4525,3041c4525,3035,4524,3028,4523,3022c4522,3015,4519,3009,4517,3003c4515,2997,4512,2991,4509,2985c4506,2980,4502,2975,4498,2970c4494,2965,4489,2960,4484,2956c4453,2931,4389,2905,4368,2896c4360,2893,4353,2891,4345,2888em1853,2884c1853,2926,1850,2970,1855,3012c1861,3064,1868,3088,1875,3129c1877,3139,1875,3165,1875,3166c1844,3111,1815,3054,1787,2997c1784,2991,1783,2985,1781,2979c1779,2973,1779,2966,1778,2960c1777,2954,1778,2947,1779,2941c1780,2931,1783,2922,1787,2914c1789,2910,1791,2908,1793,2905c1798,2899,1803,2896,1809,2892c1816,2887,1822,2886,1831,2884c1855,2879,1877,2880,1902,2879c1967,2877,2027,2864,2092,2857c2099,2857,2107,2856,2114,2856em1905,3043c1965,3043,2025,3043,2085,3043em2276,3093c2255,3093,2235,3091,2214,3092c2194,3093,2172,3098,2153,3103c2144,3105,2136,3112,2129,3117c2125,3120,2121,3124,2118,3128c2115,3132,2111,3137,2108,3141c2105,3145,2103,3151,2101,3156c2098,3163,2096,3172,2094,3179c2092,3185,2091,3192,2091,3198c2090,3207,2091,3217,2092,3226c2093,3235,2096,3243,2100,3251c2103,3256,2107,3260,2111,3264c2114,3267,2118,3270,2121,3272c2124,3274,2128,3276,2132,3278c2138,3281,2145,3282,2151,3283c2177,3286,2209,3284,2232,3283c2248,3282,2263,3279,2279,3280c2294,3281,2311,3282,2326,3286c2354,3294,2362,3297,2379,3306e" stroked="t" o:allowincell="f" style="position:absolute;margin-left:43.05pt;margin-top:-29.15pt;width:145.65pt;height:99.05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6645</wp:posOffset>
                </wp:positionH>
                <wp:positionV relativeFrom="paragraph">
                  <wp:posOffset>148590</wp:posOffset>
                </wp:positionV>
                <wp:extent cx="572135" cy="248285"/>
                <wp:effectExtent l="9525" t="9525" r="8255" b="8255"/>
                <wp:wrapNone/>
                <wp:docPr id="13" name="Ink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24840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42" coordsize="1541,641" path="m0,0c0,42,5,83,10,125c18,193,20,262,26,330c29,367,40,393,54,426em422,53c401,57,381,62,364,75c358,79,353,84,348,89c343,94,339,99,335,105c331,111,328,117,325,123c322,130,320,136,318,143c314,157,314,170,315,184c316,195,318,204,323,213c325,217,329,221,332,224c335,227,338,229,341,231c344,233,347,235,351,237c356,240,362,241,368,242c399,246,428,244,459,243c477,243,491,241,507,241c510,241,514,243,517,243c520,244,523,245,526,246c528,247,531,249,533,250c536,252,538,255,540,258c541,259,541,260,542,262c543,264,543,265,543,267c544,271,543,276,542,279c541,282,538,287,536,290c531,298,525,305,519,312c505,330,487,342,467,354c439,371,410,387,379,398c328,415,322,419,292,423em765,292c763,301,762,310,759,319c755,333,749,343,743,356c732,379,722,400,717,424c713,446,714,470,719,491c721,500,725,507,729,515c733,523,739,530,744,537c749,543,755,551,761,556c783,573,805,590,829,604c851,617,874,626,898,635c913,640,930,640,946,639c963,638,977,634,992,627c1001,623,1011,617,1019,611c1026,605,1034,595,1039,587c1048,573,1054,559,1059,543c1061,535,1063,526,1063,518c1067,452,1050,385,1008,333c976,293,936,257,891,232c851,211,845,207,821,196em1348,266l1348,266em1349,266c1298,264,1247,260,1196,264c1188,265,1178,267,1170,270c1159,274,1148,279,1139,286c1134,290,1129,295,1125,300c1119,307,1113,319,1110,327c1108,333,1105,340,1104,346c1102,355,1101,367,1102,376c1103,388,1105,401,1107,413c1117,461,1141,502,1183,528c1195,535,1208,542,1221,547c1246,556,1273,561,1300,562c1354,565,1407,561,1461,557c1466,557,1470,556,1475,555c1495,551,1514,536,1525,519c1531,510,1534,500,1537,489c1541,474,1540,459,1539,444c1538,422,1532,399,1525,378c1503,313,1462,271,1409,227e" stroked="t" o:allowincell="f" style="position:absolute;margin-left:186.35pt;margin-top:11.7pt;width:45pt;height:19.5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6020</wp:posOffset>
                </wp:positionH>
                <wp:positionV relativeFrom="paragraph">
                  <wp:posOffset>-308610</wp:posOffset>
                </wp:positionV>
                <wp:extent cx="1456055" cy="1143635"/>
                <wp:effectExtent l="9525" t="9525" r="8255" b="8255"/>
                <wp:wrapNone/>
                <wp:docPr id="14" name="Ink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114372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86" coordsize="3997,3128" path="m0,1931c917,1939,1717,1929,2596,2169c2779,2219,2895,2253,3082,2252c3097,2252,3113,2251,3128,2251em2936,1005c2936,1400,2942,1733,2935,2097c2935,2105,2931,2114,2929,2121c2924,2135,2917,2144,2909,2157em1190,531c1185,745,1144,936,1088,1143c1025,1378,1058,1653,1058,1882c1058,1890,1058,1898,1058,1906em898,2329c944,2403,983,2482,1015,2564c1039,2626,1061,2686,1089,2746c1103,2776,1110,2804,1114,2836em951,2276l951,2276em951,2276c975,2276,999,2278,1023,2272c1054,2265,1082,2252,1112,2242c1143,2232,1172,2226,1202,2213em1455,2408c1446,2412,1436,2415,1427,2419c1405,2429,1385,2444,1366,2459c1357,2466,1349,2474,1341,2483c1324,2503,1309,2529,1301,2554c1297,2566,1296,2579,1296,2591c1295,2613,1299,2635,1307,2655c1313,2671,1322,2686,1332,2701c1340,2713,1350,2724,1360,2735c1372,2748,1386,2760,1401,2770c1413,2778,1426,2785,1439,2791c1452,2797,1466,2802,1480,2805c1494,2808,1509,2810,1523,2811c1545,2813,1565,2811,1587,2807c1607,2804,1625,2794,1644,2786c1680,2770,1690,2766,1714,2760em2540,2595c2540,2766,2540,2937,2540,3108c2549,2959,2590,2832,2634,2687c2667,2579,2694,2477,2726,2369c2727,2364,2729,2361,2731,2356c2740,2334,2765,2325,2787,2322c2814,2319,2842,2329,2867,2337c2903,2349,2940,2363,2969,2388c2978,2395,2984,2407,2990,2416c2994,2422,2997,2427,3001,2433em2723,2672c2838,2672,2953,2672,3068,2672em3280,2806c3279,2811,3280,2815,3278,2820c3277,2824,3275,2829,3273,2833c3269,2841,3262,2847,3257,2855c3243,2877,3233,2893,3229,2917c3227,2929,3227,2940,3227,2952c3227,2967,3228,2981,3232,2996c3235,3007,3237,3018,3242,3029c3250,3047,3260,3063,3272,3078c3278,3086,3285,3093,3293,3099c3299,3104,3306,3108,3313,3112c3320,3116,3328,3119,3335,3121c3344,3124,3354,3126,3364,3127c3380,3128,3397,3127,3412,3123c3428,3118,3434,3116,3445,3111em1084,0c1085,2,1085,4,1086,6c1087,7,1088,9,1088,9c1089,11,1091,13,1092,14c1095,17,1098,21,1101,24c1054,30,1007,26,960,34c912,42,868,58,822,73c787,84,754,97,727,122c717,131,713,145,711,158c710,168,711,177,714,186c718,197,725,207,731,217c755,255,793,274,823,306c831,314,839,323,845,333c854,347,863,365,867,380c870,393,866,407,858,418c853,425,845,430,838,434c834,437,828,440,823,441c782,454,738,454,695,455c666,456,639,452,612,444c592,438,575,430,557,419c552,416,548,413,543,410em951,265c964,279,978,296,992,310c1003,320,1017,330,1029,337c1033,339,1039,341,1043,342c1047,343,1052,344,1056,344c1063,344,1070,344,1077,343c1091,340,1104,334,1115,325c1118,322,1122,320,1124,317c1126,314,1128,310,1130,307c1132,303,1134,299,1136,294c1137,290,1139,286,1139,282c1140,275,1139,268,1138,261c1137,253,1135,245,1133,238c1130,228,1124,218,1119,209c1115,203,1111,197,1106,192c1099,184,1092,178,1083,173c1077,170,1070,166,1064,163em3306,531c3386,541,3461,559,3536,592c3695,662,3553,601,3562,608c3564,609,3558,611,3559,612c3557,612,3558,613,3556,613c3480,615,3419,611,3352,649c3328,663,3310,679,3290,698c3228,758,3169,840,3149,925c3143,950,3142,975,3143,1000c3144,1013,3149,1026,3156,1037c3171,1062,3194,1069,3219,1081c3248,1095,3277,1111,3303,1131c3334,1155,3344,1206,3314,1234c3311,1237,3308,1239,3305,1241c3302,1243,3298,1245,3295,1246c3288,1249,3281,1249,3273,1250c3242,1255,3207,1253,3176,1250c3131,1244,3123,1245,3098,1236em3703,1032c3698,1094,3685,1153,3677,1214c3671,1259,3673,1306,3681,1351c3682,1355,3683,1358,3684,1362c3686,1373,3696,1384,3704,1391c3707,1394,3711,1395,3714,1397c3720,1401,3725,1403,3732,1404c3752,1408,3771,1401,3790,1393c3804,1387,3817,1379,3830,1371c3898,1326,3942,1246,3969,1171c3978,1144,3985,1117,3990,1089c3997,1047,4001,1001,3990,960c3983,935,3964,913,3944,898c3923,883,3896,874,3872,866c3839,856,3805,851,3771,846c3748,843,3727,840,3704,841c3651,843,3607,859,3561,884e" stroked="t" o:allowincell="f" style="position:absolute;margin-left:392.6pt;margin-top:-24.3pt;width:114.6pt;height:90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5365</wp:posOffset>
                </wp:positionH>
                <wp:positionV relativeFrom="paragraph">
                  <wp:posOffset>55245</wp:posOffset>
                </wp:positionV>
                <wp:extent cx="476885" cy="168910"/>
                <wp:effectExtent l="9525" t="8890" r="8255" b="8890"/>
                <wp:wrapNone/>
                <wp:docPr id="15" name="Ink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16884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89" coordsize="1276,419" path="m1275,75c1125,75,577,94,249,75c216,73,182,67,150,59c97,45,49,23,0,0em56,418c393,418,731,418,1068,418e" stroked="t" o:allowincell="f" style="position:absolute;margin-left:279.95pt;margin-top:4.35pt;width:37.5pt;height:13.25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7945</wp:posOffset>
                </wp:positionH>
                <wp:positionV relativeFrom="paragraph">
                  <wp:posOffset>248920</wp:posOffset>
                </wp:positionV>
                <wp:extent cx="440055" cy="36195"/>
                <wp:effectExtent l="9525" t="9525" r="8255" b="8255"/>
                <wp:wrapNone/>
                <wp:docPr id="16" name="Ink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36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99" coordsize="1173,53" path="m0,0c259,0,948,-138,1163,5c1182,17,1152,39,1141,52e" stroked="t" o:allowincell="f" style="position:absolute;margin-left:405.35pt;margin-top:19.6pt;width:34.6pt;height:2.8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635</wp:posOffset>
                </wp:positionH>
                <wp:positionV relativeFrom="paragraph">
                  <wp:posOffset>-925195</wp:posOffset>
                </wp:positionV>
                <wp:extent cx="5079365" cy="1866900"/>
                <wp:effectExtent l="9525" t="8890" r="8255" b="8890"/>
                <wp:wrapNone/>
                <wp:docPr id="17" name="Ink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240" cy="18669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e712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161" coordsize="14060,5137" path="m0,0c488,14,978,33,1466,43c2048,55,2557,53,3120,130c3299,154,3469,145,3647,155c4014,175,4292,416,4290,800c4288,1178,4199,1605,4146,1983c4114,2208,4074,2465,4020,2681c3966,2896,3846,3111,3811,3329c3777,3543,3850,3644,3918,3825c3929,3854,3932,3886,3943,3915em3944,3942c4094,4177,3989,4188,4340,4237c5055,4337,5791,4393,6512,4433c7267,4475,7809,4521,8588,4715c9107,4844,9615,5020,10141,5126c10230,5144,10332,5125,10418,5135c10426,5136,10420,5120,10428,5120c10410,5108,10394,5109,10364,5090c9739,4700,9839,4301,9809,3564c9782,2918,9720,2312,9664,1680c9651,1531,9573,963,9680,791c9937,379,10599,591,11082,540c11620,483,12181,406,12722,458c13096,494,13500,606,13873,664c13935,674,13998,696,14059,705e" stroked="t" o:allowincell="f" style="position:absolute;margin-left:40.05pt;margin-top:-72.85pt;width:399.9pt;height:146.95pt;mso-wrap-style:none;v-text-anchor:middle">
                <v:fill o:detectmouseclick="t" on="false"/>
                <v:stroke color="#e71224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4210</wp:posOffset>
                </wp:positionH>
                <wp:positionV relativeFrom="paragraph">
                  <wp:posOffset>-443865</wp:posOffset>
                </wp:positionV>
                <wp:extent cx="806450" cy="904875"/>
                <wp:effectExtent l="8890" t="9525" r="8890" b="8255"/>
                <wp:wrapNone/>
                <wp:docPr id="18" name="In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90504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163" coordsize="2191,2465" path="m1916,65c1622,455,1306,821,1003,1203c859,1385,757,1611,637,1808c626,1827,611,1851,598,1866c590,1876,566,1876,563,1880c556,1857,546,1854,538,1818c418,1258,407,619,434,49c435,26,468,10,469,2c485,7,505,2,524,9c759,98,890,406,991,598c1294,1171,1564,1814,1837,2382c1852,2413,1886,2440,1898,2463c1899,2464,1900,2464,1901,2464c1924,2443,1923,2463,1961,2418c2140,2203,2186,1851,2190,1581c2195,1226,2100,831,1773,638c1458,453,1082,515,745,598c535,650,309,742,193,935c92,1103,-14,1468,2,1661c5,1694,31,1689,37,1712e" stroked="t" o:allowincell="f" style="position:absolute;margin-left:152.3pt;margin-top:-34.95pt;width:63.45pt;height:71.2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0920</wp:posOffset>
                </wp:positionH>
                <wp:positionV relativeFrom="paragraph">
                  <wp:posOffset>-464185</wp:posOffset>
                </wp:positionV>
                <wp:extent cx="1951990" cy="1013460"/>
                <wp:effectExtent l="8890" t="8890" r="8890" b="8890"/>
                <wp:wrapNone/>
                <wp:docPr id="19" name="Ink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101340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166" coordsize="5373,2766" path="m4735,678c4456,464,4190,261,3894,65c3804,5,3663,-26,3565,31c3447,100,3441,267,3430,385c3412,576,3411,763,3423,955c3451,1397,3738,1759,4087,2008c4259,2131,4465,2253,4677,2294c4760,2310,4850,2319,4914,2256c4956,2215,4979,2146,5003,2096c5137,1814,5277,1526,5340,1218c5380,1022,5390,814,5341,619c5330,574,5312,539,5290,500c5201,340,4973,296,4810,278c4469,241,4159,413,3972,691c3785,969,3717,1336,3700,1664c3685,1958,3710,2254,3755,2544c3765,2610,3786,2692,3823,2748c3830,2759,3851,2761,3854,2766c3906,2729,3951,2699,3997,2642c4143,2460,4221,2242,4315,2030c4378,1888,4378,1719,4441,1583c4453,1557,4492,1534,4509,1513c4499,1505,4497,1490,4483,1481c4439,1453,4353,1401,4298,1432c4250,1459,4243,1505,4233,1560c4219,1642,4235,1743,4243,1819c4262,2002,4325,2171,4382,2345c4345,2033,4298,1768,4239,1459c4223,1375,4196,1291,4181,1206c4177,1183,4160,1121,4175,1138c4179,1143,4186,1138,4190,1143c4442,1447,4672,1771,4921,2078c4923,2081,4925,2072,4927,2075c4830,1837,4741,1580,4636,1349c4628,1332,4622,1316,4609,1305c4598,1295,4611,1348,4598,1341c4570,1326,4581,1367,4549,1369c4504,1371,4545,1351,4537,1352c4530,1352,4531,1358,4524,1357em0,252l0,252e" stroked="t" o:allowincell="f" style="position:absolute;margin-left:179.6pt;margin-top:-36.55pt;width:153.65pt;height:79.75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120</wp:posOffset>
                </wp:positionH>
                <wp:positionV relativeFrom="paragraph">
                  <wp:posOffset>-1588135</wp:posOffset>
                </wp:positionV>
                <wp:extent cx="5027295" cy="3827780"/>
                <wp:effectExtent l="9525" t="8890" r="8255" b="8890"/>
                <wp:wrapNone/>
                <wp:docPr id="20" name="Ink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7400" cy="382788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213" coordsize="13917,10584" path="m8599,7720c8599,8707,8599,8717,8599,9215em9894,6662c9893,7262,9972,7785,9874,8340c9859,8427,9838,8514,9830,8602c9819,8732,9818,8826,9820,8946c9821,9001,9809,9050,9799,9104em10794,1238c10789,2239,10758,3211,10741,4204c10741,4212,10741,4219,10741,4227em3624,868c3664,1513,3657,2130,3650,2779c3647,3080,3661,3282,3642,3541c3638,3599,3613,3673,3591,3724c3579,3747,3575,3754,3565,3768em1217,4253c1300,4253,1395,4239,1476,4258c1506,4268,1515,4271,1533,4280em7567,1133c7605,1997,7652,2860,7700,3724c7705,3806,7707,3891,7723,3972c7752,4125,7792,4276,7822,4428c7828,4458,7829,4489,7833,4519em0,3170c476,3210,945,3262,1418,3349c2885,3618,4108,3892,5579,3947c6635,3987,7738,3856,8786,3996c9982,4156,11159,4432,12355,4594c12579,4624,12771,4616,12984,4639em7645,339c7645,896,7640,940,7648,1248c7649,1280,7669,1314,7682,1342em2990,3856c3026,4079,3033,4270,3044,4504c3055,4352,3094,4213,3135,4065c3180,3902,3220,3750,3232,3577c3233,3561,3229,3535,3233,3517c3235,3509,3239,3500,3246,3494c3250,3491,3259,3491,3264,3491c3270,3491,3277,3495,3282,3499c3298,3513,3318,3539,3328,3550c3400,3631,3476,3711,3547,3793c3569,3819,3571,3848,3576,3880em3175,4174c3199,4174,3222,4173,3246,4179c3276,4186,3304,4195,3335,4198c3371,4202,3408,4202,3444,4202c3487,4201,3531,4201,3574,4201em4418,4255c4402,4261,4386,4265,4372,4275c4349,4291,4327,4307,4303,4322c4259,4350,4220,4379,4179,4412c4163,4425,4152,4447,4152,4468c4152,4472,4152,4477,4153,4481c4155,4491,4159,4500,4164,4508c4170,4518,4178,4526,4187,4535c4215,4565,4246,4584,4280,4608c4335,4646,4385,4680,4446,4709c4500,4735,4556,4737,4614,4724em10794,4836c10784,4960,10773,5085,10767,5209c10766,5226,10767,5243,10761,5260c10761,5261,10759,5266,10759,5267c10759,5267,10756,5267,10756,5267c10750,5244,10746,5240,10744,5208c10735,5045,10763,4880,10767,4717c10768,4694,10769,4672,10776,4650c10777,4645,10780,4641,10782,4637c10784,4633,10788,4630,10790,4626c10792,4623,10796,4619,10799,4616c10806,4610,10815,4606,10823,4603c10857,4590,10915,4593,10938,4592c10965,4591,10991,4592,11018,4588c11067,4580,11115,4560,11163,4547em10661,4968c10678,4963,10695,4957,10713,4953c10748,4945,10783,4943,10818,4942c10851,4941,10886,4938,10917,4952c10945,4964,10952,4994,10960,5020c10967,5045,10969,5052,10973,5068em11456,5020c11365,5020,11273,5019,11182,5022c11176,5022,11169,5024,11163,5026c11157,5028,11151,5030,11145,5033c11139,5036,11134,5040,11128,5044c11120,5050,11112,5056,11106,5064c11102,5069,11099,5075,11096,5081c11093,5087,11090,5092,11088,5099c11085,5109,11083,5118,11082,5128c11081,5142,11083,5160,11088,5173c11090,5177,11093,5183,11095,5186c11098,5190,11102,5193,11105,5197c11108,5201,11112,5204,11116,5207c11140,5223,11164,5228,11194,5238c11261,5261,11277,5280,11337,5336c11342,5341,11348,5345,11353,5350em9735,2932c9690,3016,9641,3099,9609,3189c9505,3485,9523,3777,9524,4084c9524,4332,9524,4340,9524,4468em8651,1847c8649,2404,8631,2951,8626,3504c8624,3714,8621,3739,8608,3883em11959,3329c11959,3800,11909,4079,11972,4458c11980,4508,11981,4515,11985,4544em13149,1953c13150,2168,13144,2368,13118,2583c13081,2888,13067,3193,13042,3500c13014,3834,13018,4152,13017,4491em2619,2613c2619,2812,2658,3184,2606,3450c2595,3506,2592,3558,2592,3615em1455,1080c1503,1628,1524,2198,1601,2745c1612,2825,1647,2896,1660,2975c1679,3092,1667,3209,1667,3327em4470,2692c4483,2825,4508,2954,4532,3085c4545,3155,4557,3226,4557,3298c4556,3466,4550,3633,4550,3801em5609,1397c5610,2152,5513,2805,5640,3502c5653,3576,5665,3652,5686,3724c5726,3867,5778,3987,5811,4134c5813,4140,5815,4146,5817,4152em7486,4573c7436,4638,7412,4703,7390,4784c7382,4813,7377,4844,7376,4875c7375,4909,7378,4942,7384,4975c7387,4993,7395,5010,7404,5026c7413,5042,7426,5056,7440,5068c7467,5091,7505,5103,7540,5104c7569,5105,7594,5095,7617,5076c7642,5056,7656,5023,7664,4993c7692,4889,7660,4797,7608,4705c7562,4623,7502,4550,7448,4473c7426,4441,7404,4410,7377,4381c7338,4339,7303,4306,7249,4291em9788,3011c9920,3011,10050,3004,10181,2995c10266,2989,10351,2983,10436,2983c10443,2983,10449,2983,10456,2983em10848,3142c10996,3148,11115,3183,11253,3234c11309,3255,11369,3255,11427,3250c11455,3248,11482,3247,11510,3249c11554,3252,11597,3264,11641,3272em11192,2719c11209,2707,11224,2694,11243,2685c11276,2668,11310,2651,11344,2637c11380,2623,11418,2614,11456,2611c11479,2609,11504,2608,11527,2612c11530,2613,11534,2614,11537,2615c11539,2616,11542,2618,11544,2619c11546,2621,11549,2623,11551,2625c11556,2630,11560,2637,11562,2643c11563,2646,11563,2648,11564,2651c11565,2654,11565,2657,11565,2660c11565,2663,11565,2665,11564,2668c11563,2672,11561,2676,11560,2680c11556,2693,11551,2703,11545,2715c11535,2734,11522,2754,11506,2768c11488,2784,11469,2795,11451,2810c11440,2819,11430,2829,11421,2840c11412,2850,11403,2863,11398,2875c11397,2878,11398,2880,11397,2883c11397,2885,11399,2886,11399,2888c11399,2889,11400,2891,11401,2892c11402,2893,11402,2893,11403,2894c11405,2895,11404,2896,11406,2897c11426,2906,11444,2908,11465,2907c11493,2906,11518,2896,11546,2891c11600,2882,11607,2879,11638,2878em12011,2666c11988,2682,11966,2696,11944,2711c11934,2718,11923,2727,11914,2736c11905,2746,11896,2760,11890,2772c11887,2777,11886,2783,11884,2789c11879,2806,11880,2829,11885,2846c11887,2851,11889,2857,11892,2862c11895,2869,11900,2875,11905,2881c11915,2892,11926,2901,11938,2909c11954,2919,11971,2925,11989,2928c12002,2930,12015,2930,12028,2928c12063,2924,12097,2911,12131,2905c12143,2903,12156,2904,12167,2910c12170,2911,12174,2913,12176,2915c12179,2918,12180,2918,12182,2921c12183,2922,12184,2924,12184,2925c12185,2928,12185,2930,12185,2933c12185,2936,12185,2939,12184,2942c12183,2944,12183,2944,12181,2946c12180,2947,12180,2949,12179,2950c12177,2952,12177,2951,12175,2953c12089,3033,11989,3095,11894,3164c11888,3168,11883,3173,11877,3177em8624,1792c8734,1792,8859,1775,8966,1797c8990,1803,8997,1805,9013,1808em9419,1820c9475,1817,9531,1806,9586,1794c9675,1775,9758,1741,9846,1721c9884,1712,9923,1704,9961,1695em10266,1740c10290,1742,10310,1747,10334,1751c10379,1759,10424,1764,10470,1766c10515,1768,10564,1762,10608,1772c10637,1779,10662,1789,10689,1801em11139,1766l11139,1766em12065,1872c12245,1872,12424,1872,12604,1872em12118,1290c12074,1289,12029,1287,11985,1289c11978,1289,11972,1291,11965,1293c11956,1295,11949,1299,11941,1303c11928,1310,11921,1319,11913,1331c11909,1338,11906,1346,11904,1353c11893,1390,11901,1441,11904,1474c11904,1478,11906,1481,11906,1485c11907,1493,11915,1502,11920,1508c11922,1511,11925,1513,11928,1515c11931,1517,11934,1519,11937,1521c11946,1526,11957,1527,11967,1531c11978,1536,11988,1543,11995,1552c11998,1556,12001,1560,12003,1565c12005,1569,12004,1574,12005,1578c12007,1591,12003,1604,11998,1616c11996,1620,11994,1624,11991,1628c11989,1631,11986,1636,11983,1638c11979,1642,11974,1645,11969,1648c11932,1676,11893,1691,11846,1690c11780,1688,11723,1666,11664,1640em12409,1422c12410,1426,12410,1429,12411,1432c12412,1436,12413,1439,12414,1442c12415,1445,12417,1448,12419,1451c12421,1454,12424,1456,12426,1458c12429,1461,12431,1463,12434,1465c12437,1467,12439,1469,12442,1470c12446,1472,12450,1473,12454,1474c12459,1475,12463,1474,12468,1475c12503,1480,12535,1479,12570,1478c12591,1477,12613,1478,12634,1475c12651,1472,12659,1470,12671,1467c12674,1466,12678,1466,12680,1464c12683,1462,12686,1460,12689,1457c12691,1455,12693,1452,12694,1450c12694,1449,12695,1446,12695,1445c12695,1442,12694,1440,12694,1438c12694,1436,12694,1435,12693,1433c12693,1432,12692,1430,12691,1429c12690,1428,12689,1426,12688,1425c12686,1423,12685,1423,12683,1421c12676,1414,12668,1408,12660,1403c12633,1387,12602,1377,12575,1362c12556,1352,12542,1337,12522,1328c12513,1324,12504,1322,12495,1320c12481,1318,12467,1316,12453,1317c12434,1319,12427,1321,12414,1325em2884,2535c3096,2534,3311,2512,3520,2552c3710,2588,3893,2676,4075,2731c4153,2747,4161,2746,4203,2759em1905,1105c2526,1156,3144,1146,3766,1159c4100,1166,4436,1175,4770,1184c4832,1186,4857,1217,4898,1258em7354,179c7344,233,7319,281,7308,335c7303,360,7304,385,7300,410c7300,410,7300,411,7300,411c7307,405,7299,417,7318,397c7348,365,7375,328,7400,293c7449,225,7481,153,7510,74c7519,49,7525,29,7549,13c7594,-16,7646,12,7690,30c7744,52,7800,91,7850,122c8015,224,8127,291,8255,426c8273,445,8286,473,8270,498c8257,518,8227,526,8205,526c8013,527,7821,533,7630,508c7484,489,7353,444,7217,395em12011,4597c12010,4634,12005,4670,12000,4707c11993,4767,11987,4827,11984,4888c11981,4960,11983,5033,11984,5105c11984,5130,11981,5146,11974,5169em12302,5022c12295,5067,12275,5106,12263,5150c12256,5175,12260,5205,12264,5230c12267,5246,12271,5262,12278,5277c12283,5289,12290,5303,12297,5313c12311,5333,12328,5350,12346,5366c12372,5389,12401,5406,12433,5421c12459,5433,12486,5440,12513,5446c12547,5453,12581,5454,12616,5451c12634,5449,12653,5447,12670,5441c12672,5440,12673,5440,12675,5439c12676,5438,12678,5437,12679,5436c12683,5434,12686,5429,12688,5425c12688,5424,12690,5421,12690,5420c12691,5416,12690,5412,12690,5408c12690,5404,12689,5400,12688,5396c12684,5379,12670,5364,12660,5351c12599,5273,12504,5222,12421,5172c12359,5135,12352,5132,12319,5110em13335,4941c13335,5028,13335,5116,13335,5203em13916,5101c13808,5114,13718,5148,13620,5197c13599,5207,13578,5224,13575,5248c13572,5272,13596,5284,13614,5294c13671,5325,13733,5338,13794,5359c13803,5362,13811,5365,13819,5370c13823,5372,13827,5376,13830,5379c13833,5382,13836,5386,13839,5390c13849,5404,13852,5417,13850,5434c13848,5445,13843,5455,13837,5464c13818,5491,13779,5506,13750,5519c13636,5569,13506,5557,13385,5555c13276,5553,13168,5539,13059,5538em7248,6795c7308,7521,7419,8241,7478,8967c7484,9227,7494,9233,7486,9366em4445,9042c5187,9075,5900,9272,6637,9317c7185,9351,7730,9335,8277,9289c8949,9233,9583,9366,10256,9424c10715,9464,11187,9501,11648,9510c11974,9516,12279,9432,12595,9365em7222,6793c7221,6392,7229,5994,7249,5594c7249,5587,7249,5579,7249,5572em7381,9703c7377,9770,7363,9835,7355,9902c7350,9941,7354,9979,7343,10018c7340,10027,7336,10037,7333,10046c7328,9822,7327,9597,7328,9371c7328,9345,7336,9317,7356,9299c7361,9295,7367,9291,7373,9288c7410,9268,7466,9277,7502,9277c7594,9278,7683,9263,7775,9254em7593,9758c7560,9787,7527,9814,7498,9847c7494,9851,7491,9855,7488,9860c7485,9865,7483,9869,7481,9874c7479,9878,7477,9884,7476,9889c7475,9894,7475,9900,7475,9905c7475,9916,7476,9920,7479,9929c7493,9972,7549,9996,7582,10014c7644,10048,7711,10076,7779,10093c7825,10104,7869,10108,7916,10106c7923,10106,7929,10105,7935,10103c7946,10100,7954,10091,7960,10082c7965,10075,7968,10065,7968,10057c7968,10053,7967,10047,7966,10043c7964,10030,7959,10017,7954,10005c7949,9995,7943,9985,7936,9976c7912,9946,7879,9930,7847,9910em8545,7720c8545,7733,8546,7745,8547,7757c8549,7771,8552,7784,8556,7797c8557,7799,8558,7802,8559,7804c8560,7807,8563,7810,8565,7812c8567,7814,8570,7817,8572,7819c8574,7821,8577,7821,8579,7822c8581,7823,8584,7824,8586,7825c8589,7826,8593,7827,8596,7827c8600,7827,8603,7827,8606,7826c8610,7825,8612,7824,8616,7823c8619,7822,8621,7821,8624,7820c8626,7819,8629,7817,8631,7816c8634,7814,8637,7812,8639,7809c8641,7807,8642,7805,8644,7802c8646,7799,8648,7796,8649,7793c8650,7790,8650,7786,8651,7783c8652,7780,8652,7777,8652,7774c8652,7772,8652,7768,8651,7766c8650,7762,8648,7760,8647,7756c8643,7745,8639,7734,8634,7723c8625,7704,8612,7686,8597,7671c8592,7666,8586,7662,8580,7658c8574,7654,8567,7652,8560,7649c8554,7647,8549,7646,8543,7645c8530,7643,8520,7645,8507,7647em9867,6740c9865,6750,9862,6755,9856,6763em8439,7059c8432,7061,8425,7063,8418,7066c8412,7068,8405,7071,8399,7075c8383,7086,8369,7097,8352,7106c8344,7110,8336,7114,8329,7119c8322,7124,8314,7130,8309,7136c8308,7137,8307,7140,8306,7141c8305,7142,8305,7145,8305,7147c8305,7149,8305,7151,8306,7153c8307,7156,8312,7161,8314,7163c8315,7164,8316,7165,8318,7166c8321,7168,8325,7170,8329,7172c8335,7176,8341,7180,8346,7184c8357,7193,8367,7204,8374,7216c8379,7225,8384,7235,8386,7245c8389,7259,8391,7273,8390,7287c8389,7297,8388,7308,8384,7317c8383,7320,8381,7322,8379,7325c8377,7328,8375,7330,8373,7333c8371,7336,8369,7338,8366,7340c8363,7343,8359,7346,8355,7347c8351,7349,8346,7351,8341,7351c8299,7355,8258,7357,8217,7363em8809,7216c8809,7298,8809,7377,8810,7459c8810,7462,8811,7465,8811,7468c8811,7471,8813,7474,8814,7476c8815,7478,8817,7481,8818,7483c8820,7486,8823,7488,8825,7491c8831,7497,8839,7502,8847,7504c8850,7505,8853,7505,8856,7505c8861,7505,8866,7505,8870,7504c8875,7503,8879,7501,8884,7500c8889,7499,8894,7497,8898,7495c8905,7491,8913,7485,8919,7479c8922,7476,8925,7471,8928,7467c8936,7454,8941,7441,8944,7426c8946,7418,8946,7410,8946,7401c8946,7389,8945,7377,8943,7366c8942,7360,8938,7353,8935,7347c8933,7342,8930,7338,8927,7334c8923,7329,8918,7324,8913,7319c8909,7315,8905,7313,8900,7310c8888,7303,8882,7299,8871,7297em10370,6264c10370,6431,10370,6599,10370,6766em10767,6556c10763,6592,10752,6626,10744,6662c10741,6678,10739,6695,10740,6711c10741,6732,10743,6754,10749,6774c10750,6778,10753,6782,10755,6786c10757,6790,10760,6794,10763,6797c10766,6801,10769,6803,10773,6806c10776,6809,10780,6812,10784,6814c10788,6816,10792,6817,10796,6819c10804,6822,10811,6822,10819,6823c10824,6824,10830,6825,10835,6825c10845,6825,10855,6824,10865,6821c10869,6820,10875,6817,10879,6815c10889,6810,10898,6802,10906,6793c10912,6786,10918,6777,10921,6769c10924,6762,10925,6753,10926,6745c10927,6737,10927,6729,10927,6721c10927,6713,10926,6705,10924,6697c10917,6671,10903,6648,10888,6626c10861,6587,10833,6555,10799,6522c10795,6518,10790,6515,10786,6511em11164,6582c11158,6632,11143,6667,11118,6710c11106,6731,11096,6754,11090,6778c11089,6782,11089,6785,11088,6789c11087,6798,11088,6807,11091,6815c11092,6819,11094,6822,11096,6825c11098,6828,11100,6831,11102,6834c11120,6854,11146,6863,11171,6869c11183,6872,11195,6874,11208,6875c11230,6876,11252,6874,11274,6869c11292,6865,11307,6858,11323,6849c11346,6835,11361,6805,11370,6781c11375,6768,11378,6755,11379,6741c11380,6728,11379,6717,11378,6704c11375,6673,11370,6643,11357,6614c11351,6600,11344,6586,11335,6573c11320,6552,11303,6535,11282,6519c11246,6491,11202,6471,11158,6460c11139,6456,11120,6453,11101,6452c11073,6451,11046,6472,11024,6485em8624,9386c8630,9447,8644,9509,8656,9569c8670,9640,8683,9713,8703,9782c8714,9821,8725,9857,8730,9897c8731,9904,8731,9910,8732,9917em8943,9679c9021,9763,9092,9838,9180,9913c9185,9917,9193,9918,9198,9922c9203,9925,9212,9928,9218,9929c9225,9930,9232,9931,9239,9931c9250,9931,9260,9930,9270,9928c9277,9926,9283,9925,9290,9922c9297,9919,9303,9916,9309,9912c9318,9906,9326,9900,9333,9892c9338,9887,9342,9881,9346,9875c9350,9869,9353,9862,9355,9856c9358,9848,9360,9840,9361,9832c9361,9827,9360,9822,9359,9817c9358,9811,9357,9807,9355,9801c9353,9796,9351,9791,9349,9787c9346,9782,9343,9778,9340,9774c9337,9770,9333,9766,9329,9763c9325,9760,9321,9757,9316,9754c9303,9746,9289,9738,9275,9731c9260,9724,9244,9717,9227,9713c9190,9703,9153,9704,9115,9703em10160,9731c10160,9801,10153,9869,10149,9939c10143,10034,10137,10128,10133,10223c10131,10264,10137,10308,10128,10348c10123,10364,10121,10369,10117,10379em10979,9652c10911,9720,10848,9786,10793,9865c10776,9890,10766,9921,10769,9950c10773,9982,10808,9997,10833,10009c10856,10020,10880,10029,10905,10034c11124,10077,11334,10118,11552,10175c11565,10179,11577,10185,11590,10190c11600,10194,11612,10200,11619,10206c11624,10211,11628,10214,11631,10220c11634,10225,11634,10232,11634,10238c11633,10245,11631,10249,11628,10255c11626,10258,11623,10259,11621,10262c11580,10322,11468,10361,11414,10385c11247,10460,11070,10499,10895,10551em11773,10153c11773,10290,11770,10396,11774,10516c11774,10522,11776,10530,11779,10536c11781,10540,11783,10544,11785,10547c11790,10555,11797,10562,11804,10567c11811,10572,11817,10575,11825,10577c11842,10582,11858,10584,11875,10582c11891,10581,11906,10575,11920,10569c11932,10563,11942,10556,11953,10548c11967,10537,11978,10524,11987,10509c11993,10499,11996,10490,12000,10479c12003,10471,12005,10463,12006,10454c12008,10441,12007,10428,12006,10415c12004,10399,11999,10385,11993,10370c11986,10354,11978,10340,11969,10325c11958,10307,11945,10290,11929,10275c11912,10259,11892,10245,11876,10229c11855,10208,11838,10185,11817,10164em12275,10155c12251,10210,12230,10264,12235,10325c12241,10401,12310,10448,12373,10477c12481,10527,12615,10538,12732,10531c12751,10530,12774,10528,12794,10524c12853,10512,12859,10449,12863,10399c12874,10269,12851,10127,12825,10000c12794,9850,12742,9705,12669,9570c12648,9530,12607,9488,12561,9479c12516,9470,12482,9492,12440,9510e" stroked="t" o:allowincell="f" style="position:absolute;margin-left:35.6pt;margin-top:-125.05pt;width:395.8pt;height:301.35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0690</wp:posOffset>
                </wp:positionH>
                <wp:positionV relativeFrom="paragraph">
                  <wp:posOffset>194310</wp:posOffset>
                </wp:positionV>
                <wp:extent cx="165735" cy="219075"/>
                <wp:effectExtent l="9525" t="9525" r="8255" b="8255"/>
                <wp:wrapNone/>
                <wp:docPr id="21" name="Ink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1924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183" coordorigin="1,1" coordsize="411,560" path="m172,336c167,363,161,386,144,408c127,429,111,450,93,471c92,472,92,472,91,473c90,474,90,474,89,475c88,476,87,475,86,476c85,466,67,516,78,456c101,333,172,171,207,63c210,53,213,45,218,36c221,31,224,25,228,20c232,15,236,10,242,6c244,5,246,4,248,3c249,2,252,1,254,1c266,-1,277,5,286,12c296,20,303,34,310,44c337,85,355,131,371,177c395,244,413,318,411,390c411,398,406,407,404,414c402,421,397,430,393,436c369,475,329,494,288,511c243,530,194,545,145,547c94,549,51,547,1,560e" stroked="t" o:allowincell="f" style="position:absolute;margin-left:234.7pt;margin-top:15.3pt;width:13pt;height:17.2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5895</wp:posOffset>
                </wp:positionH>
                <wp:positionV relativeFrom="paragraph">
                  <wp:posOffset>32385</wp:posOffset>
                </wp:positionV>
                <wp:extent cx="18415" cy="140970"/>
                <wp:effectExtent l="9525" t="8890" r="8255" b="8890"/>
                <wp:wrapNone/>
                <wp:docPr id="22" name="Ink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4112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189" coordsize="1,343" path="m0,0c0,114,0,228,0,342e" stroked="t" o:allowincell="f" style="position:absolute;margin-left:313.85pt;margin-top:2.55pt;width:1.4pt;height:11.05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</wp:posOffset>
                </wp:positionH>
                <wp:positionV relativeFrom="paragraph">
                  <wp:posOffset>27305</wp:posOffset>
                </wp:positionV>
                <wp:extent cx="85725" cy="37465"/>
                <wp:effectExtent l="9525" t="9525" r="8255" b="8255"/>
                <wp:wrapNone/>
                <wp:docPr id="23" name="Ink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744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202" coordsize="188,54" path="m0,0l0,0em187,53l187,53e" stroked="t" o:allowincell="f" style="position:absolute;margin-left:51.3pt;margin-top:2.15pt;width:6.7pt;height:2.9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ct 50 E^2000pi ft + 100e^3000 pif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ercise #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t>A signal has a bandwidth of 8kHz. It is sampled, logarithmically compressed and encoded into a PCM format using 8bits per sample. The PCM data is transmitted through an AWGN channel via M-level PAM. Determine the minimum bandwidth required for the transmission when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t>M=4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t xml:space="preserve">M=8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t>M=16.</w:t>
      </w:r>
    </w:p>
    <w:p>
      <w:pPr>
        <w:pStyle w:val="Normal"/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Calibri" w:cs="CMR10;Calibri"/>
          <w:color w:val="231F20"/>
          <w:sz w:val="24"/>
          <w:szCs w:val="24"/>
          <w:lang w:val="en-US" w:eastAsia="it-IT"/>
        </w:rPr>
      </w:pPr>
      <w:r>
        <w:rPr>
          <w:rFonts w:eastAsia="CMR10;Calibri" w:cs="CMR10;Calibri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-544830</wp:posOffset>
                </wp:positionV>
                <wp:extent cx="2134235" cy="1431290"/>
                <wp:effectExtent l="9525" t="8890" r="8255" b="8890"/>
                <wp:wrapNone/>
                <wp:docPr id="24" name="In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1431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33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1" coordsize="5880,3927" path="m0,2286c184,2857,270,3163,428,3611c501,3819,639,3915,852,3926c1240,3946,1727,3608,2009,3429c3404,2543,4758,1454,5780,151c5837,70,5851,53,5879,0e" stroked="t" o:allowincell="f" style="position:absolute;margin-left:277.9pt;margin-top:-42.9pt;width:168pt;height:112.65pt;mso-wrap-style:none;v-text-anchor:middle">
                <v:fill o:detectmouseclick="t" on="false"/>
                <v:stroke color="#33ccff" weight="17640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xercise #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t>In an additive white Gaussian noise channel with noise power spectral density of N0/2, two bits are transmitt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t>The two messages are transmitted with a priori probabilities p and (1-p), respective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t xml:space="preserve">Determine the average energy transmitted per bit </w:t>
      </w: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E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b</m:t>
                </m:r>
              </m:e>
            </m:eqArr>
          </m:e>
          <m:sub/>
        </m:sSub>
      </m:oMath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t>Determine the optimum threshold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t>Determine the structure of the optimal receiver (including the detector after the sampler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t>Determine the probability of error in case p=(1-p)=0.5.</w:t>
      </w:r>
    </w:p>
    <w:p>
      <w:pPr>
        <w:pStyle w:val="Normal"/>
        <w:jc w:val="both"/>
        <w:rPr>
          <w:rFonts w:ascii="Times New Roman" w:hAnsi="Times New Roman" w:eastAsia="CMR10;Calibri" w:cs="Arial"/>
          <w:color w:val="231F20"/>
          <w:sz w:val="24"/>
          <w:szCs w:val="24"/>
          <w:lang w:val="en-US" w:eastAsia="it-IT"/>
        </w:rPr>
      </w:pPr>
      <w:r>
        <w:rPr>
          <w:rFonts w:eastAsia="CMR10;Calibri" w:cs="Arial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xercise #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f the maximum BER is 10(-4) and SNR is 15dB, which constellations guarantees the maximum bit rate? What is the maximum theoretical bit rate in case with no ISI if the bandwidth available is 3kHz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  <w:drawing>
          <wp:inline distT="0" distB="0" distL="0" distR="0">
            <wp:extent cx="6143625" cy="450532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</w:r>
    </w:p>
    <w:p>
      <w:pPr>
        <w:pStyle w:val="Normal"/>
        <w:jc w:val="both"/>
        <w:rPr>
          <w:rFonts w:ascii="Times New Roman" w:hAnsi="Times New Roman" w:eastAsia="CMR10;Calibri" w:cs="Times New Roman"/>
          <w:b/>
          <w:b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b/>
          <w:color w:val="231F20"/>
          <w:sz w:val="24"/>
          <w:szCs w:val="24"/>
          <w:lang w:val="en-US" w:eastAsia="it-IT"/>
        </w:rPr>
        <w:t>Exercise #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t>Let us consider two channels that are modeled as linear filter and AWGN. The impulse responses of the two channels are drawn belo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drawing>
          <wp:inline distT="0" distB="0" distL="0" distR="0">
            <wp:extent cx="5769610" cy="228981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en-US" w:eastAsia="it-IT"/>
        </w:rPr>
        <w:t xml:space="preserve">       </w:t>
      </w: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tab/>
        <w:tab/>
        <w:tab/>
        <w:tab/>
        <w:tab/>
        <w:tab/>
        <w:tab/>
        <w:t>(b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t>In which case is more important to use an equalizer at the receiver?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  <w:t>When the equalizer is not used, how do you expect that the BER curve look like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MR10;Calibri" w:cs="Times New Roman"/>
          <w:color w:val="231F20"/>
          <w:sz w:val="24"/>
          <w:szCs w:val="24"/>
          <w:lang w:val="en-US" w:eastAsia="it-IT"/>
        </w:rPr>
      </w:pPr>
      <w:r>
        <w:rPr>
          <w:rFonts w:eastAsia="CMR10;Calibri" w:cs="Times New Roman" w:ascii="Times New Roman" w:hAnsi="Times New Roman"/>
          <w:color w:val="231F20"/>
          <w:sz w:val="24"/>
          <w:szCs w:val="24"/>
          <w:lang w:val="en-US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7:16:00Z</dcterms:created>
  <dc:creator>.</dc:creator>
  <dc:description/>
  <cp:keywords/>
  <dc:language>en-US</dc:language>
  <cp:lastModifiedBy>Sanket Nawale</cp:lastModifiedBy>
  <cp:lastPrinted>2017-04-03T11:16:00Z</cp:lastPrinted>
  <dcterms:modified xsi:type="dcterms:W3CDTF">2023-01-14T13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diaServiceImageTags">
    <vt:lpwstr/>
  </property>
  <property fmtid="{D5CDD505-2E9C-101B-9397-08002B2CF9AE}" pid="3" name="SharedWithUsers">
    <vt:lpwstr>7;#Membri di CIANCA-8039522-DIGITAL_COMMUNICATIONS</vt:lpwstr>
  </property>
  <property fmtid="{D5CDD505-2E9C-101B-9397-08002B2CF9AE}" pid="4" name="TaxCatchAll">
    <vt:lpwstr/>
  </property>
  <property fmtid="{D5CDD505-2E9C-101B-9397-08002B2CF9AE}" pid="5" name="display_urn:schemas-microsoft-com:office:office#SharedWithUsers">
    <vt:lpwstr>Membri di CIANCA-8039522-DIGITAL_COMMUNICATIONS</vt:lpwstr>
  </property>
  <property fmtid="{D5CDD505-2E9C-101B-9397-08002B2CF9AE}" pid="6" name="lcf76f155ced4ddcb4097134ff3c332f">
    <vt:lpwstr/>
  </property>
</Properties>
</file>